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 25/8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508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180;top:0;width:89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439;top:0;width:89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Last communication with client (what/when) 24/8 by email</w:t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5040" y="800280"/>
                            <a:ext cx="5716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720" y="11430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3840" y="912960"/>
                            <a:ext cx="4572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102816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440" y="1485360"/>
                            <a:ext cx="57168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3920" y="685800"/>
                            <a:ext cx="79884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00680" y="685080"/>
                            <a:ext cx="79956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28480" y="1142280"/>
                            <a:ext cx="7106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915120" y="1143000"/>
                            <a:ext cx="79956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8120" y="2170440"/>
                            <a:ext cx="468000" cy="407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01;top:1260;width:899;height:125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1,1800" to="4320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1,1438" to="6300,17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0,1619" to="7918,19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1;top:2339;width:899;height:90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1080;width:1257;height:89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1079;width:1258;height:108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9;top:1799;width:1118;height:89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1,1800" to="2699,26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0;top:260;width:1978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241;top:3418;width:736;height:64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hange to 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hang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36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3"/>
        <w:gridCol w:w="1926"/>
        <w:gridCol w:w="1966"/>
        <w:gridCol w:w="2126"/>
        <w:gridCol w:w="1985"/>
      </w:tblGrid>
      <w:tr>
        <w:trPr/>
        <w:tc>
          <w:tcPr>
            <w:tcW w:w="2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Josh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shle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Branty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ark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last scrum meeting?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Almost completed finite state machine. 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Finished 3d demo in Alice. Researching Papervision 3D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Updating of the wiki. Working on the interactivity demo with Mark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Finished the interactivity demo.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until the next scrum meeting?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Finish finite state machine (sheep-sheep  interaction). Updated audience map.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Try importing 3D models into Papervision 3D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Start working with WPF to see how easy it is to build 3D worlds and models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Reading up on DirectX and working with making 3D models.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 </w:t>
            </w:r>
            <w:r>
              <w:rPr/>
              <w:t>No.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3D models with incompatible formats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Home internet connection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No.</w:t>
            </w:r>
          </w:p>
        </w:tc>
      </w:tr>
    </w:tbl>
    <w:p>
      <w:pPr>
        <w:pStyle w:val="NormalWeb"/>
        <w:spacing w:before="280" w:after="280"/>
        <w:rPr/>
      </w:pPr>
      <w:r>
        <w:rPr/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2:20:00Z</dcterms:created>
  <dc:creator>dlopez</dc:creator>
  <dc:description/>
  <cp:keywords/>
  <dc:language>en-US</dc:language>
  <cp:lastModifiedBy>Default-User</cp:lastModifiedBy>
  <cp:lastPrinted>2006-02-13T16:46:00Z</cp:lastPrinted>
  <dcterms:modified xsi:type="dcterms:W3CDTF">2009-08-25T02:20:00Z</dcterms:modified>
  <cp:revision>2</cp:revision>
  <dc:subject/>
  <dc:title>Plan for Otago Polytechnic visit</dc:title>
</cp:coreProperties>
</file>